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t>MI Chapter 6</w:t>
      </w:r>
    </w:p>
    <w:p>
      <w:pPr>
        <w:pStyle w:val="Normal"/>
        <w:rPr/>
      </w:pPr>
      <w:r>
        <w:rPr/>
      </w:r>
    </w:p>
    <w:p>
      <w:pPr>
        <w:pStyle w:val="Normal"/>
        <w:rPr/>
      </w:pPr>
      <w:r>
        <w:rPr/>
      </w:r>
    </w:p>
    <w:p>
      <w:pPr>
        <w:pStyle w:val="Normal"/>
        <w:rPr/>
      </w:pPr>
      <w:r>
        <w:rPr/>
        <w:t>Abstract:</w:t>
      </w:r>
    </w:p>
    <w:p>
      <w:pPr>
        <w:pStyle w:val="Normal"/>
        <w:rPr/>
      </w:pPr>
      <w:r>
        <w:rPr/>
        <w:tab/>
        <w:t>This chapter very simply breaks down each of the MIs in to a series of strategic approaches for each one.  In terms of linguistic learning, the chapter suggests things such as journal writing or storytelling.  In a logical approach teachers should concern themselves with calculation, organizations, and something thought provoking such as Socractic questioning.  In a spatial lesson, many visual should be used to illustrate a point.  Kinesthetic lessons will need to incorporate hands on activities and other such things that involve a lot of movement.  Musical lessons can put things to memorize in to a song format, or even simple leave music playing in the backdrop of the class.  Inter and Intrapersonal lessons can use group work and solo journal reflection, respectively.  And finally, Naturalistic lessons may occur outside, by a window, or with some sort of natural entity such as a plant or animals.</w:t>
      </w:r>
    </w:p>
    <w:p>
      <w:pPr>
        <w:pStyle w:val="Normal"/>
        <w:rPr/>
      </w:pPr>
      <w:r>
        <w:rPr/>
      </w:r>
    </w:p>
    <w:p>
      <w:pPr>
        <w:pStyle w:val="Normal"/>
        <w:rPr/>
      </w:pPr>
      <w:r>
        <w:rPr/>
        <w:t>Reflection:</w:t>
      </w:r>
    </w:p>
    <w:p>
      <w:pPr>
        <w:pStyle w:val="Normal"/>
        <w:rPr/>
      </w:pPr>
      <w:r>
        <w:rPr/>
        <w:tab/>
        <w:t>This chapter seemed to be no more then an expansion of the previous chapter.  Essentially, it took the list from before and expanded on some key elements.  While this was incredibly helpful, it was repetitive to read.  Many of the methods of using the MIs seem to be common sense.  What I have realized through reading this chapter is that a teacher needs to be incredibly creative in their lessons.  In this, though, we have to be sure to stay within the proper bounds of classroom regulations and administrative ru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19:00Z</dcterms:created>
  <dc:creator>Ice</dc:creator>
  <dc:description/>
  <dc:language>en-US</dc:language>
  <cp:lastModifiedBy>Ice</cp:lastModifiedBy>
  <dcterms:modified xsi:type="dcterms:W3CDTF">2008-02-27T15:27:00Z</dcterms:modified>
  <cp:revision>1</cp:revision>
  <dc:subject/>
  <dc:title>Kyle Taylor</dc:title>
</cp:coreProperties>
</file>